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val="en-US"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六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val="en-US" w:eastAsia="zh-CN"/>
        </w:rPr>
        <w:t>暖通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val="en-US" w:eastAsia="zh-CN"/>
        </w:rPr>
      </w:pPr>
      <w:r>
        <w:rPr>
          <w:rFonts w:eastAsia="黑体"/>
          <w:b/>
          <w:sz w:val="52"/>
          <w:szCs w:val="28"/>
          <w:lang w:val="en-US"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8:11:49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F5BD56944F3494CB0EB71101748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